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PRACOVATELE PROJEKTOVÉ DOKUMENTACE V RÁMCI OPRAV A ÚDRŽBY ZAJIŠŤOVANÉ OŘ</w:t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racovatel projektové dokumentace zajistí prostřednictvím objednatele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1.1 splňující TKP staveb státních drah předá ÚOZI objednatele ÚOZI zpracovatele prostřednictvím objednatele a následně bude koordinovat zeměměřické činnosti zpracovatele v souladu s platnými, obecně závaznými právními předpisy a interními dokumenty a předpisy Správy železnic, státní organizace.</w:t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pracovatel na vlastní náklady podle Metodických pokynů uvedených v bodě 2.1 a 3.2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uvést do projektové dokumentace – TZ nebo geodetická dokumentace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 č.j. 17206/2018-SŽDC-O15 s účinností od 1.4.2018, v platném znění.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.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Nol Stanislav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Václavkova 169/1, 160 00 Praha 6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nol@spravazelezni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972 221 787,</w:t>
            </w:r>
            <w:r>
              <w:rPr>
                <w:bCs w:val="false"/>
              </w:rPr>
              <w:t xml:space="preserve"> 724 961 019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napToGrid w:val="false"/>
              <w:spacing w:before="0" w:after="120"/>
              <w:jc w:val="left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2:46:00Z</dcterms:created>
  <dc:creator>Abel Jan, Ing.</dc:creator>
  <dc:description/>
  <cp:keywords/>
  <dc:language>en-US</dc:language>
  <cp:lastModifiedBy>Černá Lenka, Bc.</cp:lastModifiedBy>
  <cp:lastPrinted>2020-02-03T07:33:00Z</cp:lastPrinted>
  <dcterms:modified xsi:type="dcterms:W3CDTF">2021-04-26T09:51:00Z</dcterms:modified>
  <cp:revision>5</cp:revision>
  <dc:subject/>
  <dc:title/>
</cp:coreProperties>
</file>